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80005141"/>
            <w:bookmarkStart w:id="1" w:name="__Fieldmark__0_38000514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80005141"/>
            <w:bookmarkStart w:id="3" w:name="__Fieldmark__1_38000514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80005141"/>
            <w:bookmarkStart w:id="5" w:name="__Fieldmark__2_380005141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80005141"/>
            <w:bookmarkStart w:id="7" w:name="__Fieldmark__3_380005141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80005141"/>
            <w:bookmarkStart w:id="9" w:name="__Fieldmark__4_380005141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80005141"/>
            <w:bookmarkStart w:id="11" w:name="__Fieldmark__5_38000514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80005141"/>
            <w:bookmarkStart w:id="13" w:name="__Fieldmark__6_38000514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80005141"/>
            <w:bookmarkStart w:id="15" w:name="__Fieldmark__7_38000514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80005141"/>
            <w:bookmarkStart w:id="17" w:name="__Fieldmark__8_38000514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80005141"/>
            <w:bookmarkStart w:id="19" w:name="__Fieldmark__9_38000514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80005141"/>
            <w:bookmarkStart w:id="21" w:name="__Fieldmark__10_38000514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80005141"/>
            <w:bookmarkStart w:id="23" w:name="__Fieldmark__11_380005141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80005141"/>
            <w:bookmarkStart w:id="25" w:name="__Fieldmark__12_380005141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380005141"/>
            <w:bookmarkStart w:id="27" w:name="__Fieldmark__13_380005141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80005141"/>
            <w:bookmarkStart w:id="29" w:name="__Fieldmark__14_380005141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80005141"/>
            <w:bookmarkStart w:id="31" w:name="__Fieldmark__15_380005141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Alessandra Rotunno</cp:lastModifiedBy>
  <cp:lastPrinted>2016-04-20T15:19:00Z</cp:lastPrinted>
  <dcterms:modified xsi:type="dcterms:W3CDTF">2019-12-13T09:43:00Z</dcterms:modified>
  <cp:revision>49</cp:revision>
  <dc:subject/>
  <dc:title/>
</cp:coreProperties>
</file>